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 размещения нестационарных объектов по оказанию услуг на территории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целях </w:t>
      </w:r>
      <w:r>
        <w:rPr>
          <w:sz w:val="28"/>
          <w:szCs w:val="28"/>
        </w:rPr>
        <w:t xml:space="preserve">создания условий для обеспечения жителей муниципального образования город-курорт Геленджик услугами общественного питания, досуга, </w:t>
      </w:r>
      <w:r>
        <w:rPr>
          <w:sz w:val="28"/>
        </w:rPr>
        <w:t xml:space="preserve">туристско-экскурсионной деятельности в муниципальном образовании город-курорт Геленджик, упорядочения размещения нестационарной сети услуг на территории муниципального образования город-курорт Геленджик, в соответствии со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 июля 2016 года №298-ФЗ), Законом Российской Федерации от 7 февраля 1992 года №2300-1   «О защите прав потребителей» (в редакции Федерального закона от 3 июля 2016 года №265-ФЗ), Федеральным законом от 30 марта 1999 года №52-ФЗ    «О санитарно-эпидемиологическом благополучии населения» (в редакции Федерального закона от 3 июля 2016 года №305-ФЗ), постановлением Правительства Российской Федерации от 15 августа 1997 года №1036             «Об утверждении Правил оказания услуг общественного питания» (в редакции постановления Правительства Российской Федерации от 4 октября 2012 года №1007), постановлением Правительства Российской Федерации от 18 июля 2007 года №452 «Об утверждении Правил оказания услуг по реализации туристского продукта» (в редакции постановления Правительства Российской Федерации от 7 ноября 2015 года №1206),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, статьями    </w:t>
      </w:r>
      <w:r>
        <w:rPr>
          <w:color w:val="000000"/>
          <w:sz w:val="28"/>
          <w:szCs w:val="28"/>
        </w:rPr>
        <w:t xml:space="preserve">8, 33, 41, 72 </w:t>
      </w:r>
      <w:r>
        <w:rPr>
          <w:sz w:val="28"/>
        </w:rPr>
        <w:t>Устава муниципального образования город-курорт Геленджик,                                                    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перечень видов конструкций, используемых для размещения нестационарных объектов по оказанию услуг на территории муниципального образования город-курорт Геленджик (приложение №1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хему размещения нестационарных объектов по оказанию услуг на территории города Геленджика (приложение №2);</w:t>
      </w:r>
    </w:p>
    <w:p>
      <w:pPr>
        <w:pStyle w:val="Normal"/>
        <w:ind w:firstLine="709"/>
        <w:jc w:val="both"/>
        <w:rPr/>
      </w:pPr>
      <w:r>
        <w:rPr>
          <w:sz w:val="28"/>
        </w:rPr>
        <w:t>3) схему размещения нестационарных объектов по оказанию услуг на территории Архипо-Осиповского сельского округа муниципального образования город-курорт Геленджик (приложение №3);</w:t>
      </w:r>
    </w:p>
    <w:p>
      <w:pPr>
        <w:pStyle w:val="Normal"/>
        <w:ind w:firstLine="709"/>
        <w:jc w:val="both"/>
        <w:rPr/>
      </w:pPr>
      <w:r>
        <w:rPr>
          <w:sz w:val="28"/>
        </w:rPr>
        <w:t>4) схему размещения нестационарных объектов по оказанию услуг на территории Дивноморского сельского округа муниципального образования город-курорт Геленджик (приложение №4);</w:t>
      </w:r>
    </w:p>
    <w:p>
      <w:pPr>
        <w:pStyle w:val="Normal"/>
        <w:ind w:firstLine="709"/>
        <w:jc w:val="both"/>
        <w:rPr/>
      </w:pPr>
      <w:r>
        <w:rPr>
          <w:sz w:val="28"/>
        </w:rPr>
        <w:t>5) схему размещения нестационарных объектов по оказанию услуг на территории Кабардинского сельского округа муниципального образования город-курорт Геленджик (приложение №5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схему размещения нестационарных объектов по оказанию услуг на территории Пшадского сельского округа муниципального образования город-курорт Геленджик (приложение №6);</w:t>
      </w:r>
    </w:p>
    <w:p>
      <w:pPr>
        <w:pStyle w:val="Normal"/>
        <w:ind w:firstLine="709"/>
        <w:jc w:val="both"/>
        <w:rPr/>
      </w:pPr>
      <w:r>
        <w:rPr>
          <w:sz w:val="28"/>
        </w:rPr>
        <w:t>7) дислокацию открытых площадок для размещения предприятиями общественного питания посадочных мест вне стационарных объектов по оказанию услуг общественного питания на территории муниципального образования город-курорт Геленджик (приложение №7).</w:t>
      </w:r>
    </w:p>
    <w:p>
      <w:pPr>
        <w:pStyle w:val="Normal"/>
        <w:ind w:firstLine="709"/>
        <w:jc w:val="both"/>
        <w:rPr/>
      </w:pPr>
      <w:r>
        <w:rPr>
          <w:sz w:val="28"/>
        </w:rPr>
        <w:t>2. Управлению потребительского рынка и услуг администрации муниципального образования город-курорт Геленджик (Кукарцева), управлению культуры, искусства и кинематографии администрации муниципального образования город-курорт Геленджик (Калякина), управлению курортами и туризмом администрации муниципального образования город-курорт Геленджик (Чертогова), администрации Архипо-Осиповского внутригородского округа администрации муниципального образования город-курорт Геленджик (Кузьмин), администрации Дивноморского внутригородского округа администрации муниципального образования город-курорт Геленджик (Кироглу), администрации Кабардинского внутригородского округа администрации муниципального образования город-курорт Геленджик (Кялов), администрации Пшадского внутригородского округа администрации муниципального образования город-курорт Геленджик (Краснов) обеспечить организацию оказания услуг и размещения посадочных мест вне стационарных объектов в соответствии со схемами размещения нестационарных объектов по оказанию услуг и дислокацией открытых площадок для размещения предприятиями общественного питания посадочных мест вне стационарных объектов по оказанию услуг общественного питания, утвержденными настоящим постановл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3. Управлению жилищно-коммунального хозяйства администрации муниципального образования город-курорт Геленджик (Сычева) принять меры по обеспечению надлежащего санитарного состояния мест оказания услуг и размещения посадочных мест вне стационарных объе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правлению имущественных отношений администрации муниципального образования город-курорт Геленджик (Китай-Гора) обеспечить выполнение работ по размещению, монтажу, демонтажу и ремонту муниципальных конструкций, используемых для оказания услуг вне стационарных объектов на территории муниципального образования город-курорт Геленджик, на период действия договоров аренды, договоров на размещение нестационарных объектов по оказанию услуг, заключенных по результатам торгов.</w:t>
      </w:r>
    </w:p>
    <w:p>
      <w:pPr>
        <w:pStyle w:val="Normal"/>
        <w:ind w:firstLine="709"/>
        <w:jc w:val="both"/>
        <w:rPr/>
      </w:pPr>
      <w:r>
        <w:rPr>
          <w:sz w:val="28"/>
        </w:rPr>
        <w:t>5. Рекомендовать хозяйствующим субъектам при эксплуатации открытых площадок для размещения предприятиями общественного питания посадочных мест вне стационарных объектов по оказанию услуг общественного питания на территории муниципального образования город-курорт Геленджик:</w:t>
      </w:r>
    </w:p>
    <w:p>
      <w:pPr>
        <w:pStyle w:val="Normal"/>
        <w:ind w:firstLine="709"/>
        <w:jc w:val="both"/>
        <w:rPr/>
      </w:pPr>
      <w:r>
        <w:rPr>
          <w:sz w:val="28"/>
        </w:rPr>
        <w:t>1) определить количество посадочных мест из расчета не менее 1,6 кв.м на одно посадочное место для потреб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е использовать пластиковую мебель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не использовать после 23-00 часов в целях организации отдыха потребителей услуги вокально-инструментальных исполнителей (ансамблей), звуковоспроизводящую и звукоусилительную аппаратуру; </w:t>
      </w:r>
    </w:p>
    <w:p>
      <w:pPr>
        <w:pStyle w:val="Normal"/>
        <w:ind w:firstLine="709"/>
        <w:jc w:val="both"/>
        <w:rPr/>
      </w:pPr>
      <w:r>
        <w:rPr>
          <w:sz w:val="28"/>
        </w:rPr>
        <w:t>4) применять в качестве ограждения открытых площадок кашпо с вечнозелеными растениями;</w:t>
      </w:r>
    </w:p>
    <w:p>
      <w:pPr>
        <w:pStyle w:val="Normal"/>
        <w:ind w:firstLine="709"/>
        <w:jc w:val="both"/>
        <w:rPr/>
      </w:pPr>
      <w:r>
        <w:rPr>
          <w:sz w:val="28"/>
        </w:rPr>
        <w:t>5) использовать световую подсветку ограждения по периметру открытой площадки;</w:t>
      </w:r>
    </w:p>
    <w:p>
      <w:pPr>
        <w:pStyle w:val="Normal"/>
        <w:ind w:firstLine="709"/>
        <w:jc w:val="both"/>
        <w:rPr/>
      </w:pPr>
      <w:r>
        <w:rPr>
          <w:sz w:val="28"/>
        </w:rPr>
        <w:t>6) использовать малые архитектурные формы в соответствии с тематикой и специализацией предприятия общественного питания, предварительно согласовав эскиз малых архитектурных форм с управлением архитектуры и градостроительства администрации муниципального образования город-курорт Гелендж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10 календарных дней после принятия настоящего постано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Контроль за выполнением настоящего постановления возложить на заместителя главы муниципального образования город-курорт Геленджик     А.В. Крохмаль.</w:t>
      </w:r>
    </w:p>
    <w:p>
      <w:pPr>
        <w:pStyle w:val="Normal"/>
        <w:ind w:firstLine="709"/>
        <w:jc w:val="both"/>
        <w:rPr/>
      </w:pPr>
      <w:r>
        <w:rPr>
          <w:sz w:val="28"/>
        </w:rPr>
        <w:t>8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28:00Z</dcterms:created>
  <dc:creator>ApostolovaGV</dc:creator>
  <dc:description/>
  <cp:keywords/>
  <dc:language>en-US</dc:language>
  <cp:lastModifiedBy>Сарыев Рестем Серверович</cp:lastModifiedBy>
  <cp:lastPrinted>2016-11-15T11:47:00Z</cp:lastPrinted>
  <dcterms:modified xsi:type="dcterms:W3CDTF">2017-01-18T06:33:00Z</dcterms:modified>
  <cp:revision>13</cp:revision>
  <dc:subject/>
  <dc:title/>
</cp:coreProperties>
</file>